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VIDLA PODKRUŠNOHORSKÉ BILLIARD LIGY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RA DRUŽSTEV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 CÍL HRY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Hráč, který zahrál jako první svou skupinu cílových koulí do otvorů a černou kouli (8) do protilehlého otvoru, kam byla uklizena poslední sedmá koule a přitom bílá koule nespadne do žádného otvoru </w:t>
      </w:r>
      <w:r>
        <w:rPr>
          <w:b/>
          <w:sz w:val="22"/>
          <w:szCs w:val="22"/>
        </w:rPr>
        <w:t>„VYHRÁVÁ“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KLADNÍ POSTAVENÍ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object w:dxaOrig="192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128.65pt" filled="f" o:ole="">
            <v:imagedata r:id="rId3" o:title=""/>
          </v:shape>
          <o:OLEObject Type="Embed" ProgID="" ShapeID="ole_rId2" DrawAspect="Content" ObjectID="_2145375107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nebo opakované zahájení hry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Koule se umístí do rámečku podle obrázku a koule 8 (černá) se postaví na průsečík spojnic mezi  rohovými a středovými otvo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. ZAHÁJENÍ HRY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nebo opakované zahájení hry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/ </w:t>
        <w:tab/>
        <w:t>Koule se umístí do rámečku podle obrázku a koule 8 (černá) se postaví na průsečík spojnic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zi  rohovými a středovými otvor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/ </w:t>
        <w:tab/>
        <w:t xml:space="preserve">Zahájení prvého zápasu stanoví zápis o utkání a to tak, že domácí staví a soupeř rozstřeluje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lší zápasy se hrají ve střídavém rytmu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/ </w:t>
        <w:tab/>
        <w:t>Cílová koule, která je první zahrána v souladu s pravidly do otvoru určuje skupinu hráčových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koulí, pokud však nezahrál do otvorů koule z obou skupin. V tom případě musí sám určit svou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kupinu před zahájením dalšího strku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d/ </w:t>
        <w:tab/>
        <w:t>Zahraje - li hráč kouli 8 (černou) do otvoru při prvním strku, hra bude zahájena znovu týmž</w:t>
        <w:tab/>
        <w:t xml:space="preserve">hráčem, aniž by byl postižen trestem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e/ </w:t>
        <w:tab/>
        <w:t>Jestliže jedna nebo více koulí byly zahrány v souladu s pravidly do otvorů, opravňuje to hráče</w:t>
        <w:tab/>
        <w:t>k dalšímu strku a pokračuje ve hře dokud :</w:t>
      </w:r>
    </w:p>
    <w:p>
      <w:pPr>
        <w:pStyle w:val="Normal"/>
        <w:ind w:left="708" w:firstLine="372"/>
        <w:jc w:val="both"/>
        <w:rPr/>
      </w:pPr>
      <w:r>
        <w:rPr>
          <w:color w:val="000000"/>
          <w:sz w:val="22"/>
          <w:szCs w:val="22"/>
        </w:rPr>
        <w:t xml:space="preserve">1/ nepodaří-li se mu zahrát do otvoru jednu ze skupiny jemu určených koulí </w:t>
      </w:r>
    </w:p>
    <w:p>
      <w:pPr>
        <w:pStyle w:val="Normal"/>
        <w:ind w:left="708" w:firstLine="37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/ kdykoli se dopustí chyb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/ </w:t>
        <w:tab/>
        <w:t>Kombinované strky (koule je zahrána do otvoru jinou cílovou koulí) jsou dovoleny za</w:t>
        <w:tab/>
        <w:t>předpokladu, že hráč zasáhne nejdříve kouli ze své skupiny 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u w:val="single"/>
        </w:rPr>
        <w:t>3. CHYB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/ </w:t>
        <w:tab/>
        <w:t>Zahrání úderové koule do otvor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/ </w:t>
        <w:tab/>
        <w:t>Zasažení protivníkovi koule dříve než je zasažena jedna nebo více vlastních  koulí 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/ </w:t>
        <w:tab/>
        <w:t>Nezasáhne - li úderová koule (bílá koule) žádnou jinou koul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/ </w:t>
        <w:tab/>
        <w:t>Nadhoz, tj. když úderová koule (bílá koule)  přeletí jakoukoliv část kterékoliv koule dříve, než</w:t>
        <w:tab/>
        <w:t xml:space="preserve">se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dotkne kterékoliv cílové koule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e/ </w:t>
        <w:tab/>
        <w:t>Zasáhne - li hráč prvním úderem kouli 8 (černou) úderovou koulí dříve, než byly všechny jeho</w:t>
        <w:tab/>
        <w:t>koule zahrány do otvorů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f/ </w:t>
        <w:tab/>
        <w:t>Jde-li o úderovou kouli mimo kulečník, zahraje se tato koule z kteréhokoliv místa na stole.</w:t>
        <w:tab/>
        <w:t>Hráč má pouze jeden str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/ </w:t>
        <w:tab/>
        <w:t>Koule  je považována za „</w:t>
      </w:r>
      <w:r>
        <w:rPr>
          <w:color w:val="000000"/>
          <w:sz w:val="22"/>
          <w:szCs w:val="22"/>
          <w:u w:val="single"/>
        </w:rPr>
        <w:t>mimo kulečník</w:t>
      </w:r>
      <w:r>
        <w:rPr>
          <w:color w:val="000000"/>
          <w:sz w:val="22"/>
          <w:szCs w:val="22"/>
        </w:rPr>
        <w:t>“, jestliže se zastaví jinde než na hrací ploše</w:t>
        <w:tab/>
        <w:t xml:space="preserve">kulečníku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/ </w:t>
        <w:tab/>
        <w:t>Dotkne- li se hráčův oděv nebo tělo kterékoliv koul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/ </w:t>
        <w:tab/>
        <w:t>Nemá-li hráč aspoň jednu nohu na podlaze.</w:t>
      </w:r>
    </w:p>
    <w:p>
      <w:pPr>
        <w:pStyle w:val="TextBody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/ </w:t>
        <w:tab/>
        <w:t>Hraje-li kteroukoliv jinou kouli než úderovou (bílá koule)  nebo dotkne-li se jiné koule tágem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/ </w:t>
        <w:tab/>
        <w:t>Hraje-li se mimo pořadí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/ </w:t>
        <w:tab/>
        <w:t>Hraje-li se dříve, než se koule zastavil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/ </w:t>
        <w:tab/>
        <w:t>Hraje-li se dříve, než koule byla nebo byly znovu postaveny na pravidly určené míst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/ </w:t>
        <w:tab/>
        <w:t>Strčí-li se úderová koule (bílá koule) kteroukoliv jinou částí tága než jeho špičko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/ </w:t>
        <w:tab/>
        <w:t>Strčí-li se úderová koule (bílá koule)  tágem vícekrát než jedno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/ </w:t>
        <w:tab/>
        <w:t>Opomene-li se určit vlastní skupina koulí 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/ </w:t>
        <w:tab/>
        <w:t>Chybný zahajovací strk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/ </w:t>
        <w:tab/>
        <w:t>Tažený strk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r/ </w:t>
        <w:tab/>
      </w:r>
      <w:r>
        <w:rPr>
          <w:sz w:val="22"/>
          <w:szCs w:val="22"/>
        </w:rPr>
        <w:t>Dopustí-li se hráč při strku více chyb, počítá se jen jed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4. TRESTY ZA CHYBY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o kterékoliv chybě ztrácí chybující hráč své příští kolo a jeho soupeř je oprávněn o postavení úderové koule na libovolné místo na stole a pokračuje ve hře., (1x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5. PROHRA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/ </w:t>
        <w:tab/>
        <w:t>Zahrál-li hráč do otvoru kouli 8 (černou) dříve než zahraje do otvorů všechny koule své</w:t>
        <w:tab/>
        <w:t>prohrává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/ </w:t>
        <w:tab/>
        <w:t>Zahrál-li hráč úderovou koulí (bílá koule) do otvoru kouli 8 (černou) a úderová koule padne</w:t>
        <w:tab/>
        <w:t>rovněž do otvoru, prohrává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/ </w:t>
        <w:tab/>
        <w:t>Hráč, který zahrál do otvoru kouli 8 (černou) a kteroukoliv jinou kouli ze soupeřovy skupiny,</w:t>
      </w:r>
      <w:r>
        <w:rPr>
          <w:color w:val="FF0000"/>
          <w:sz w:val="22"/>
          <w:szCs w:val="22"/>
        </w:rPr>
        <w:tab/>
      </w:r>
      <w:r>
        <w:rPr>
          <w:color w:val="000000"/>
          <w:sz w:val="22"/>
          <w:szCs w:val="22"/>
        </w:rPr>
        <w:t>prohrává 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d/ </w:t>
        <w:tab/>
      </w:r>
      <w:r>
        <w:rPr>
          <w:sz w:val="22"/>
          <w:szCs w:val="22"/>
        </w:rPr>
        <w:t>Potopí-li hráč kouli č. 8 do jiné než určené díry - vyhrává soupe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/ </w:t>
        <w:tab/>
      </w:r>
      <w:r>
        <w:rPr>
          <w:sz w:val="22"/>
          <w:szCs w:val="22"/>
        </w:rPr>
        <w:t xml:space="preserve">Potopí-li hráč kouli č. 8 dříve, než je oprávněn na ni hrát či při hře  - vyhrává soupeř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6.VŠEOBECNĚ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/ </w:t>
      </w:r>
      <w:r>
        <w:rPr>
          <w:color w:val="000000"/>
          <w:sz w:val="22"/>
          <w:szCs w:val="22"/>
          <w:u w:val="single"/>
        </w:rPr>
        <w:t>TAŽENÝ STRK</w:t>
      </w:r>
      <w:r>
        <w:rPr>
          <w:color w:val="000000"/>
          <w:sz w:val="22"/>
          <w:szCs w:val="22"/>
        </w:rPr>
        <w:t xml:space="preserve"> - zůstane-li špička tága v kontaktu s úderovou koulí v okamžiku, kdy se již</w:t>
        <w:tab/>
        <w:tab/>
        <w:t>koule pohybuje ( dvojdotek) 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/ </w:t>
      </w:r>
      <w:r>
        <w:rPr>
          <w:color w:val="000000"/>
          <w:sz w:val="22"/>
          <w:szCs w:val="22"/>
          <w:u w:val="single"/>
        </w:rPr>
        <w:t>Koule mimo kulečník</w:t>
      </w:r>
      <w:r>
        <w:rPr>
          <w:color w:val="000000"/>
          <w:sz w:val="22"/>
          <w:szCs w:val="22"/>
        </w:rPr>
        <w:t xml:space="preserve"> - (nejedná se o bílou kouli ) se staví na terčík určený pro černou kouly,</w:t>
        <w:tab/>
        <w:t xml:space="preserve">není-li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to možné postaví se do jeho blízkosti aniž by se dotýkala jiné koul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/ </w:t>
      </w:r>
      <w:r>
        <w:rPr>
          <w:color w:val="000000"/>
          <w:sz w:val="22"/>
          <w:szCs w:val="22"/>
          <w:u w:val="single"/>
        </w:rPr>
        <w:t>ÚDEROVÁ KOULE</w:t>
      </w:r>
      <w:r>
        <w:rPr>
          <w:color w:val="000000"/>
          <w:sz w:val="22"/>
          <w:szCs w:val="22"/>
        </w:rPr>
        <w:t xml:space="preserve"> - (bílá koule) má-li hráč úderovou kouli v ruce, hraje z kteréhokoliv</w:t>
        <w:tab/>
        <w:tab/>
        <w:t xml:space="preserve">místa na stole a  kterýmkoliv směrem. Hráč hraje pouze jeden strk. Hra je odehrána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v momentu dotkne li se špička tága úderové koule. Do té doby je možno s úderovou koulí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ohybovat po stole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/ </w:t>
        <w:tab/>
        <w:t xml:space="preserve">Následující hráč může pouze při prvním strku svého prvního kola zahrát bez trestu za chybu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úderovou kouli ke kterékoliv kouli (včetně cílových koulí soupeřových a koule 8 (černé), aniž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by určil svou skupinu koulí. Zahraje-li do otvoru kteroukoliv kouli nebo koule jednoduchým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nebo kombinovaným strkem, pokládá se to za zahrání platné koule (koulí) a hráč pokračuje ve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svém prvním kole. Nesmí však zahrát do otvoru kouli 8 (černou), což by znamenalo ztrátu hry,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okud koule 8 (černá)  není zahrána do otvoru jako poslední po skupině hráčových koulí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Nepodaří-li se mu zahrát nějakou kouli do otvoru prvním nebo následujícím strkem svého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rvního kola, zahájí své druhé kolo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/ </w:t>
        <w:tab/>
        <w:t xml:space="preserve">Zahajující hráč hraje na trojúhelník cílových koulí strkem do úderové koule z roztřelovacího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bodu. Musí zahrát aspoň jednu kouli do otvoru, nebo aspoň dosáhnout toho, aby dvě cílové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koule narazily na mantinel. Nepodaří-li se to, je zahájení neplatné a koule jsou dány znovu do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rámečku. Hru pak znovu zahájí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/ </w:t>
        <w:tab/>
        <w:t>Když hrající hráč uklidí poslední soupeřovu kouli (</w:t>
      </w:r>
      <w:r>
        <w:rPr>
          <w:b/>
          <w:color w:val="000000"/>
          <w:sz w:val="22"/>
          <w:szCs w:val="22"/>
        </w:rPr>
        <w:t>kombinovaným strkem</w:t>
      </w:r>
      <w:r>
        <w:rPr>
          <w:color w:val="000000"/>
          <w:sz w:val="22"/>
          <w:szCs w:val="22"/>
        </w:rPr>
        <w:t xml:space="preserve"> - svojí-soupeřovu,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toto se nepovažuje za chybu v tom smyslu, aby si postavil bílou kouli kam chce)) do otvoru na </w:t>
      </w:r>
    </w:p>
    <w:p>
      <w:pPr>
        <w:pStyle w:val="Normal"/>
        <w:autoSpaceDE w:val="false"/>
        <w:ind w:right="-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ůlce, soupeř si vybírá kteroukoliv díru. Před tímto strkem musí nahlásit do kterého otvoru bude hrát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7. Postih chyb ve hře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/ HRAJÍCÍ HRÁČ - hráč se pokládá za hrajícího od okamžiku, kdy se jeho tělo, tágo nebo oděv dotkli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kulečníku před jeho strkem, během jeho kola a dokud soupeř nezačne obdobně své kolo. Všechny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koule, které padnou do otvorů během této doby (vč. koule 8 (černé)), se pokládají za hráčem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zahrané a pro hráče platí všechny tresty nebo výhody, vyplívající pro něj ze zahrání jedné nebo více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koulí do otvorů dle pravidel 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/ DOTÝKAJÍCÍ SE KOULE - hráč může odehrát dotýkající se kouli své skupiny a platí to jako zahrání jen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této koule. Hráč může také zahrát úderovou kouli kterýmkoliv směrem za předpokladu, že se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nedopustí taženého strku. Dotýká-li se úderová koule  protivníkovy nebo koule 8 (černé), může ji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hráč odehrát bez udělení trestu za předpokladu, že úderová koule zasáhne jednu kouli jeho vlastní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skupiny aniž by došlo k pohybu soupeřovi koule 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</w:t>
        <w:tab/>
        <w:t>Pokud není k dispozici rozhodčí, přebírají úlohu rozhodčího kapitáni obou mužstev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8. Ukončení zápasu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ZÁPAS</w:t>
      </w:r>
      <w:r>
        <w:rPr>
          <w:sz w:val="22"/>
          <w:szCs w:val="22"/>
        </w:rPr>
        <w:t xml:space="preserve"> - se hraje na předem stanovený počet setů a tyto pak na určený počet vítězných h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HROU</w:t>
      </w:r>
      <w:r>
        <w:rPr>
          <w:sz w:val="22"/>
          <w:szCs w:val="22"/>
        </w:rPr>
        <w:t xml:space="preserve"> - se rozumí časový úsek od zahajovacího strku až po zahrání koule č. 8 (dle pravidel) do některé z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šesti děr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ždý následující set začíná vždy jiný hráč. Počet vítězných her či setů je určen pořadatelem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každého příslušného turna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ATOVÁ SITUACE</w:t>
      </w:r>
      <w:r>
        <w:rPr>
          <w:sz w:val="22"/>
          <w:szCs w:val="22"/>
        </w:rPr>
        <w:t xml:space="preserve"> - pokud se na stole nacházejí max. 2 rozdílné barevné koule nebo koule č. 8, a po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řech za sebou následujících strcích obou hráčů je zcela jasné, že zahrání koule by s velkou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vděpodobností vedlo ke ztrátě celé hry a tudíž se již žádný hráč nepokusí o ukončení hry, může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hodčí (popř. souhlasně oba hráči) ohlásit "PAT" (opakovaná hra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ru pak opět zahájí ten, jenž ji v "patové" hře začal. Pokud se hráč ještě pokouší hru ukončit, nelze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hlásit "pat".</w:t>
      </w:r>
    </w:p>
    <w:p>
      <w:pPr>
        <w:pStyle w:val="Normal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="0" w:after="0"/>
        <w:ind w:left="4956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rtu zdar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9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00" w:after="100"/>
      <w:textAlignment w:val="baseline"/>
    </w:pPr>
    <w:rPr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4:29:00Z</dcterms:created>
  <dc:creator>Kurt Lausmann</dc:creator>
  <dc:description/>
  <dc:language>en-US</dc:language>
  <cp:lastModifiedBy>Kancelářský systém</cp:lastModifiedBy>
  <cp:lastPrinted>2004-09-20T07:56:00Z</cp:lastPrinted>
  <dcterms:modified xsi:type="dcterms:W3CDTF">2004-09-20T08:26:00Z</dcterms:modified>
  <cp:revision>17</cp:revision>
  <dc:subject/>
  <dc:title>PRAVIDLA PODKRUŠNOHORSKÉ BILLIARD LIGI</dc:title>
</cp:coreProperties>
</file>